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WICKLU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u w:val="single"/>
        </w:rPr>
        <w:t>Gliederung der Wel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e Welt wurde im Laufe der Zeit nach unterschiedlichen Kriterien und abhängig von den politischen bzw. historischen Ereignissen eingete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influssbereiche der imperialistischen Mächte (z. B. Makedonisches Reich, Römisches Reich)</w:t>
      </w:r>
    </w:p>
    <w:p>
      <w:pPr>
        <w:pStyle w:val="Normal"/>
        <w:rPr/>
      </w:pPr>
      <w:r>
        <w:rPr/>
        <w:t>* Abend- und Morgenland (basierend auf Religion und Sprache)</w:t>
      </w:r>
    </w:p>
    <w:p>
      <w:pPr>
        <w:pStyle w:val="Normal"/>
        <w:rPr/>
      </w:pPr>
      <w:r>
        <w:rPr/>
        <w:t xml:space="preserve">* Kulturerdteil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Angloamerika</w:t>
        <w:tab/>
        <w:tab/>
        <w:tab/>
        <w:t>Europa</w:t>
        <w:tab/>
        <w:tab/>
        <w:tab/>
        <w:t>Russla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Orient</w:t>
        <w:tab/>
        <w:tab/>
        <w:tab/>
        <w:t>Südasien</w:t>
        <w:tab/>
        <w:tab/>
        <w:t>Ostasi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Lateinamerika</w:t>
        <w:tab/>
        <w:tab/>
        <w:tab/>
        <w:t>Sub- Sahara</w:t>
        <w:tab/>
        <w:tab/>
        <w:tab/>
        <w:t xml:space="preserve">     Südostasie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Afrika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Australien und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Ozeanien</w:t>
      </w:r>
    </w:p>
    <w:p>
      <w:pPr>
        <w:pStyle w:val="Normal"/>
        <w:rPr/>
      </w:pPr>
      <w:r>
        <w:rPr/>
        <w:t>* Einteilung in drei Welten entsprechend der Ideologie</w:t>
      </w:r>
    </w:p>
    <w:p>
      <w:pPr>
        <w:pStyle w:val="Normal"/>
        <w:rPr/>
      </w:pPr>
      <w:r>
        <w:rPr/>
        <w:tab/>
        <w:t xml:space="preserve">1. Welt (Marktwirtschaft, Demokratie, Freiheitsgedanke) </w:t>
      </w:r>
    </w:p>
    <w:p>
      <w:pPr>
        <w:pStyle w:val="Normal"/>
        <w:ind w:firstLine="708"/>
        <w:rPr/>
      </w:pPr>
      <w:r>
        <w:rPr/>
        <w:t>2. Welt (Planwirtschaft, Kommunismus)</w:t>
      </w:r>
    </w:p>
    <w:p>
      <w:pPr>
        <w:pStyle w:val="Normal"/>
        <w:rPr/>
      </w:pPr>
      <w:r>
        <w:rPr/>
        <w:tab/>
        <w:t>3. Welt (Gering entwickelte Staaten)</w:t>
      </w:r>
    </w:p>
    <w:p>
      <w:pPr>
        <w:pStyle w:val="Normal"/>
        <w:rPr/>
      </w:pPr>
      <w:r>
        <w:rPr/>
        <w:tab/>
        <w:t>Blockfreie Staaten</w:t>
      </w:r>
    </w:p>
    <w:p>
      <w:pPr>
        <w:pStyle w:val="Normal"/>
        <w:rPr/>
      </w:pPr>
      <w:r>
        <w:rPr/>
        <w:t>* Nach 1990 (=Zusammenbruch der UdSSR): auf ökonomischen Prinzipien beruhend (Atlas S. 236)</w:t>
      </w:r>
    </w:p>
    <w:p>
      <w:pPr>
        <w:pStyle w:val="Normal"/>
        <w:rPr/>
      </w:pPr>
      <w:r>
        <w:rPr/>
        <w:tab/>
        <w:t>Industrieländer (Westeuropa, Angloamerika, Russland, Japan, Australien)</w:t>
      </w:r>
    </w:p>
    <w:p>
      <w:pPr>
        <w:pStyle w:val="Normal"/>
        <w:rPr/>
      </w:pPr>
      <w:r>
        <w:rPr/>
        <w:tab/>
        <w:t>Schwellenländer (z.B. Asien, Mexico usw.)</w:t>
      </w:r>
    </w:p>
    <w:p>
      <w:pPr>
        <w:pStyle w:val="Normal"/>
        <w:rPr/>
      </w:pPr>
      <w:r>
        <w:rPr/>
        <w:tab/>
        <w:t>Entwicklungsländer (Sub- Sahara- Afrika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irtschaftliche Entwicklungsmodelle: </w:t>
      </w:r>
    </w:p>
    <w:p>
      <w:pPr>
        <w:pStyle w:val="Normal"/>
        <w:numPr>
          <w:ilvl w:val="1"/>
          <w:numId w:val="11"/>
        </w:numPr>
        <w:rPr/>
      </w:pPr>
      <w:r>
        <w:rPr/>
        <w:t>Modell zur Entwicklung der Erwerbstätigen in den Wirtschaftssektoren nach Fourastié (Buch S. 10.3)</w:t>
      </w:r>
    </w:p>
    <w:p>
      <w:pPr>
        <w:pStyle w:val="Normal"/>
        <w:numPr>
          <w:ilvl w:val="1"/>
          <w:numId w:val="11"/>
        </w:numPr>
        <w:rPr/>
      </w:pPr>
      <w:r>
        <w:rPr/>
        <w:t>Modell der Langen Wellen nach Kondradjew (Buch S. 11.4)</w:t>
      </w:r>
    </w:p>
    <w:p>
      <w:pPr>
        <w:pStyle w:val="Normal"/>
        <w:numPr>
          <w:ilvl w:val="1"/>
          <w:numId w:val="11"/>
        </w:numPr>
        <w:rPr/>
      </w:pPr>
      <w:r>
        <w:rPr/>
        <w:t>Modell der Wirtschaftsstufen nach Rostow (Buch S. 10.2)</w:t>
      </w:r>
    </w:p>
    <w:p>
      <w:pPr>
        <w:pStyle w:val="Normal"/>
        <w:rPr/>
      </w:pPr>
      <w:r>
        <w:rPr/>
        <w:t>* EINE WELT (Globalisierung als Grundlage: Welt ist vernetzt durch Internet, Global Player)</w:t>
      </w:r>
    </w:p>
    <w:p>
      <w:pPr>
        <w:pStyle w:val="Normal"/>
        <w:numPr>
          <w:ilvl w:val="1"/>
          <w:numId w:val="11"/>
        </w:numPr>
        <w:rPr/>
      </w:pPr>
      <w:r>
        <w:rPr/>
        <w:t>Nachhaltigkeit nach Julius Nyerere (1990): ganzheitlicher Gedanke, erfülltes menschenwürdiges Leben als Z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 xml:space="preserve">Indikatoren, um „Entwicklung“ zu determiniere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Ökonomisch</w:t>
      </w:r>
      <w:r>
        <w:rPr/>
        <w:t>: beruhend auf wirtschaftlichen Werten</w:t>
      </w:r>
    </w:p>
    <w:p>
      <w:pPr>
        <w:pStyle w:val="Normal"/>
        <w:numPr>
          <w:ilvl w:val="0"/>
          <w:numId w:val="13"/>
        </w:numPr>
        <w:rPr/>
      </w:pPr>
      <w:r>
        <w:rPr/>
        <w:t>BIP (=Bruttoinlandsprodukt): Von In- und Ausländern erwirtschaftetes Einkommen, Güter und Dienstleistungen eines Landes)</w:t>
      </w:r>
    </w:p>
    <w:p>
      <w:pPr>
        <w:pStyle w:val="Normal"/>
        <w:numPr>
          <w:ilvl w:val="0"/>
          <w:numId w:val="13"/>
        </w:numPr>
        <w:rPr/>
      </w:pPr>
      <w:r>
        <w:rPr/>
        <w:t>BNE (=Bruttonationaleinkommen): Einkommen, Güter u. Dienstleistungen  von Bürgern eines Landes im In- und Ausland)</w:t>
      </w:r>
    </w:p>
    <w:p>
      <w:pPr>
        <w:pStyle w:val="Normal"/>
        <w:numPr>
          <w:ilvl w:val="0"/>
          <w:numId w:val="13"/>
        </w:numPr>
        <w:rPr/>
      </w:pPr>
      <w:r>
        <w:rPr/>
        <w:t>PKE (=Pro- Kopf- Einkommen): BNE oder BIP in Relation zu Anzahl der Einwohner des Landes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</w:t>
      </w:r>
      <w:r>
        <w:rPr/>
        <w:t xml:space="preserve"> </w:t>
      </w:r>
      <w:r>
        <w:rPr/>
        <w:t xml:space="preserve">Informeller Sektor wird nicht einbezogen 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</w:t>
      </w:r>
      <w:r>
        <w:rPr/>
        <w:t xml:space="preserve"> </w:t>
      </w:r>
      <w:r>
        <w:rPr/>
        <w:t>Schwankende Währung lassen Vergleiche und Entwicklung schlecht zu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</w:t>
      </w:r>
      <w:r>
        <w:rPr/>
        <w:t xml:space="preserve"> </w:t>
      </w:r>
      <w:r>
        <w:rPr/>
        <w:t>Nur ein Durchschnittswert (</w:t>
      </w:r>
      <w:r>
        <w:rPr>
          <w:rFonts w:eastAsia="Wingdings" w:cs="Wingdings" w:ascii="Wingdings" w:hAnsi="Wingdings"/>
        </w:rPr>
        <w:t></w:t>
      </w:r>
      <w:r>
        <w:rPr/>
        <w:t xml:space="preserve"> Gini- Koeffizient: 0= gleichmäßige Verteilung; 1= alles gehört einem EW)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Hohe Auslandsverschuldung: Kapital wird nicht in heimisches Finanzsystem investiert, das dadurch wenig Stabilität zeigt =&gt; Gewinne müssen zur Tilgung der Zinsen für Schuden verwendet werde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Großer informeller Sektor: Korruption, Kinderarbeit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Hauptsächlich agrarische und mineralische Exportgüter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Negative Handelsbilanz: Terms of Trade (= Austauschverhältnis von Exporten und Importen) sind ungleich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mographisch:</w:t>
      </w:r>
      <w:r>
        <w:rPr/>
        <w:t xml:space="preserve"> beruhend auf den Entwicklungen der Anzahl der Bevölkerung </w:t>
      </w:r>
    </w:p>
    <w:p>
      <w:pPr>
        <w:pStyle w:val="Normal"/>
        <w:numPr>
          <w:ilvl w:val="0"/>
          <w:numId w:val="12"/>
        </w:numPr>
        <w:rPr/>
      </w:pPr>
      <w:r>
        <w:rPr/>
        <w:t>Betrachtung der Geburten- und Sterberate =&gt; natürliche Bevölkerungswachstum</w:t>
      </w:r>
    </w:p>
    <w:p>
      <w:pPr>
        <w:pStyle w:val="Normal"/>
        <w:numPr>
          <w:ilvl w:val="0"/>
          <w:numId w:val="12"/>
        </w:numPr>
        <w:rPr/>
      </w:pPr>
      <w:r>
        <w:rPr/>
        <w:t>Betrachten der Zu- und Abwanderung =&gt; Bevölkerungswachstum durch Migratio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hohes natürliches Bevölkerungswachstum (hohe Geburtenrate bei sinkender Sterberate)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hohe Säuglings- und Kindersterblichkei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oziokulturell: </w:t>
      </w:r>
      <w:r>
        <w:rPr/>
        <w:t>beruhend auf Versorgung der Gesellschaft, Bezug zu Grundbedürfnissen</w:t>
      </w:r>
    </w:p>
    <w:p>
      <w:pPr>
        <w:pStyle w:val="Normal"/>
        <w:numPr>
          <w:ilvl w:val="0"/>
          <w:numId w:val="3"/>
        </w:numPr>
        <w:rPr/>
      </w:pPr>
      <w:r>
        <w:rPr/>
        <w:t>Gesundheitssystem: Ärzte, Fachärzte, Krankenhäuser, Zugang zu  Medikamenten</w:t>
      </w:r>
    </w:p>
    <w:p>
      <w:pPr>
        <w:pStyle w:val="Normal"/>
        <w:numPr>
          <w:ilvl w:val="0"/>
          <w:numId w:val="3"/>
        </w:numPr>
        <w:rPr/>
      </w:pPr>
      <w:r>
        <w:rPr/>
        <w:t>Trinkwasserversorgung</w:t>
      </w:r>
    </w:p>
    <w:p>
      <w:pPr>
        <w:pStyle w:val="Normal"/>
        <w:numPr>
          <w:ilvl w:val="0"/>
          <w:numId w:val="3"/>
        </w:numPr>
        <w:rPr/>
      </w:pPr>
      <w:r>
        <w:rPr/>
        <w:t>Bildung: Schulen, weiterführende Schulen, Universitäten, Zugang zu Bildung (Kosten) =&gt; Einschulungs- und Alphabetisierungsrate)</w:t>
      </w:r>
    </w:p>
    <w:p>
      <w:pPr>
        <w:pStyle w:val="Normal"/>
        <w:numPr>
          <w:ilvl w:val="0"/>
          <w:numId w:val="3"/>
        </w:numPr>
        <w:rPr/>
      </w:pPr>
      <w:r>
        <w:rPr/>
        <w:t>Wohnraum</w:t>
      </w:r>
    </w:p>
    <w:p>
      <w:pPr>
        <w:pStyle w:val="Normal"/>
        <w:numPr>
          <w:ilvl w:val="0"/>
          <w:numId w:val="3"/>
        </w:numPr>
        <w:rPr/>
      </w:pPr>
      <w:r>
        <w:rPr/>
        <w:t>Geschlechterspezifische Rolle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geringe Einschulungs- und Alphabetisierungrate =&gt; Qualifikationen fehlen =&gt; kaum technische Innovatione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Grundbedürfnisse werden nicht annähernd gedeckt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Frauen werden nicht gleichberechtigt behandel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Ökologisch</w:t>
      </w:r>
      <w:r>
        <w:rPr/>
        <w:t>: beruhend auf Verwendung der Naturresource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Übernutzung der Naturressourcen: Boden (Bsp. Sahelzone), Rohstoffe (Bsp. Tropischer Regenwald) usw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litisch</w:t>
      </w:r>
      <w:r>
        <w:rPr/>
        <w:t>: beruhend auf politischen Verhältnissen und Systeme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Undemokratische Strukturen: Diktaturen (keine Rechtsstaatlichkeit)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enschenrechte werden verletzt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Korruptio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Gewaltsame Konflik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Klassifizierunge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Weltbank</w:t>
      </w:r>
      <w:r>
        <w:rPr>
          <w:sz w:val="22"/>
          <w:szCs w:val="22"/>
        </w:rPr>
        <w:t>: PKE (als Basis für die Kreditvergabe der Weltbank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HIC (= High income countries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IC (= Middle income countries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IC (= Low income countries)</w:t>
      </w:r>
    </w:p>
    <w:p>
      <w:pPr>
        <w:pStyle w:val="Normal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rgänzungen: 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LIC (=Severely indebted  low income countries) =&gt; 1990: HIPC (=heavily indebted poor countries: können ihre Schuldenlast nicht mehr selbst tragen)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MIC (=severely indebted middle income countries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  <w:lang w:val="en-GB"/>
        </w:rPr>
        <w:t>Weltbank + Internationaler Währungsfond</w:t>
      </w:r>
      <w:r>
        <w:rPr>
          <w:sz w:val="22"/>
          <w:szCs w:val="22"/>
          <w:lang w:val="en-GB"/>
        </w:rPr>
        <w:t xml:space="preserve"> (IWF)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=&gt; Newly industrializing countries (=Schwellenländer): An der Schwelle zum Industrieland, wobei politisch und soziokulturell noch Nachholbedarf besteht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United Nations</w:t>
      </w:r>
      <w:r>
        <w:rPr>
          <w:sz w:val="22"/>
          <w:szCs w:val="22"/>
        </w:rPr>
        <w:t xml:space="preserve"> (UN):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DC (=Less developed countries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LDC (=Least Developed countries)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riterien</w:t>
      </w:r>
    </w:p>
    <w:p>
      <w:pPr>
        <w:pStyle w:val="Normal"/>
        <w:numPr>
          <w:ilvl w:val="2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KE unter $ 900 im 3- Jahresdurchschnitt</w:t>
      </w:r>
    </w:p>
    <w:p>
      <w:pPr>
        <w:pStyle w:val="Normal"/>
        <w:numPr>
          <w:ilvl w:val="2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Economic Vulnerarbility Index (weniger Exportgüter, agrarisch geprägt, Anfälligkeit für Naturkatastrophen)</w:t>
      </w:r>
    </w:p>
    <w:p>
      <w:pPr>
        <w:pStyle w:val="Normal"/>
        <w:numPr>
          <w:ilvl w:val="2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Human Assets Index (Lebensqualität, Nahrung, Gesundheit, Erzeihung/Bildung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UN Development Program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DI (=Human Development Index): Buch S. 13.3 Wert 0 = geringe Entwicklung, Wert 1= hohe Entwicklung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wly Declining Countries: ehemalige sozialistische Staaten der UdSSR, die zwischen weiteren Abstieg und Stablisierungsbemühungen stehen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bleme mit Übergang zu Marktwirtschaft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Hochentwickeltes Humankapital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Gute Infrastruktur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Gut Entwickeltes Gesundheits- und Bildungssystem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echnologisches Entwicklungspotential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Entwicklungstheorie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Geodeterminismus</w:t>
      </w:r>
      <w:r>
        <w:rPr>
          <w:sz w:val="22"/>
          <w:szCs w:val="22"/>
        </w:rPr>
        <w:t>: Menschliches Handeln ist von naturräumlichen Gegebenheiten vorbestimmt (z.B. vom Klima, Lage, Relief, Rohstoffvorkommen usw.)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Malthus</w:t>
      </w:r>
      <w:r>
        <w:rPr>
          <w:sz w:val="22"/>
          <w:szCs w:val="22"/>
        </w:rPr>
        <w:t xml:space="preserve">: Bevölkerung nimmt exponentiell zu, wobei Nahrungsmittelproduktion linear zunimmt = Diskrepanz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onflikte, Kriege, Epidemien bringen Gleichgewicht (z.B. Afrika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Teufelskreise</w:t>
      </w:r>
      <w:r>
        <w:rPr>
          <w:sz w:val="22"/>
          <w:szCs w:val="22"/>
        </w:rPr>
        <w:t>: Wirtschaftliche und soziale Gegebenheiten führen zu immer negativen Auswirkungen, die die Lage immer weiter verschlechtern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Modernisierung</w:t>
      </w:r>
      <w:r>
        <w:rPr>
          <w:sz w:val="22"/>
          <w:szCs w:val="22"/>
        </w:rPr>
        <w:t xml:space="preserve">: Gesellschaftliche und wirtschaftliche Veränderungen verlaufen linear; Es bedarf der Überwindung der Tradition (= Wertvorstellungen) zum Fortschritt, verläuft nach westlicher Prägung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Dualismus</w:t>
      </w:r>
      <w:r>
        <w:rPr>
          <w:sz w:val="22"/>
          <w:szCs w:val="22"/>
        </w:rPr>
        <w:t xml:space="preserve">: Ganzheitliche Entwicklung </w:t>
      </w: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z w:val="22"/>
          <w:szCs w:val="22"/>
        </w:rPr>
        <w:t xml:space="preserve"> soziale, gesellschaftliche, wirtschaftliche Fragmentierung eines Landes in periphere Räume und zentrale Räume (z. B. China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Imperialismus</w:t>
      </w:r>
      <w:r>
        <w:rPr>
          <w:sz w:val="22"/>
          <w:szCs w:val="22"/>
        </w:rPr>
        <w:t xml:space="preserve">: Unterentwicklung ist kein Naturzustand, sondern entwickelt sich durch die Einbindung der Entwicklungsländern in den Weltmarkt durch die führenden Industriestaaten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Dependenz</w:t>
      </w:r>
      <w:r>
        <w:rPr>
          <w:sz w:val="22"/>
          <w:szCs w:val="22"/>
        </w:rPr>
        <w:t xml:space="preserve">: Abhängigkeitsverhältnis zwischen Industrie- und Entwicklungsländern, die historisch gewachsen sind. Zielsetzung war die Modernisierung. „Entwicklungshilfe“ führt zu ungleichen Handelstrukturen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(Outsourcing von wenig rentablen Wirtschaftsbereichen der Industrieländer)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bhängigkeiten (auf Hilfe von AUSSEN angewiesen)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militärischer Unterlegenheit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Zentrum- Peripherie- Modell</w:t>
      </w:r>
      <w:r>
        <w:rPr>
          <w:sz w:val="22"/>
          <w:szCs w:val="22"/>
        </w:rPr>
        <w:t>: Internationale Dependenz+ nationale Disparitäten (Zentrum= Metropolen [Link zu den internationalen Zentren= Industrieländer]; Peripherie= ländlicher, agrarisch geprägter Raum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Fragmentierte Entwicklung</w:t>
      </w:r>
      <w:r>
        <w:rPr>
          <w:sz w:val="22"/>
          <w:szCs w:val="22"/>
        </w:rPr>
        <w:t>: Staaten spielen in Globalisierung keine Rolle als Spieler auf dem Weltmarkt, sondern die transnationalen Konzerne; global play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0"/>
          <w:szCs w:val="20"/>
          <w:u w:val="single"/>
        </w:rPr>
        <w:t>Indikatoren zur Determinierung von Entwicklung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5"/>
        <w:gridCol w:w="3055"/>
        <w:gridCol w:w="305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KONOMIS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OGRAPHIS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ZIOKULTUREL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KOLOGISCH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SCH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P (=Bruttoinlandsprodukt): Von In- und Ausländern erwirtschaftetes Einkommen, Güter und Dienstleistungen eines Lande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NE (=Bruttonationaleinkommen): Einkommen, Güter u. Dienstleistungen  von Bürgern eines Landes im In- und Ausland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KE (=Pro- Kopf- Einkommen): BNE oder BIP in Relation zu Anzahl der Einwohner des Land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formeller Sektor wird nicht einbezoge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wankende Währung lassen Vergleiche und Entwicklung schlecht 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r ein Durchschnittswert (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</w:t>
            </w:r>
            <w:r>
              <w:rPr>
                <w:sz w:val="20"/>
                <w:szCs w:val="20"/>
              </w:rPr>
              <w:t xml:space="preserve"> Gini- Koeffizient: 0= gleichmäßige Verteilung; 1= alles gehört einem E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uhend auf den Entwicklungen der Anzahl der Bevölkeru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etrachtung der Geburten- und Sterbera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=&gt; natürliches Bevölkerungswachst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etrachten der Zu- und Abwanderu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=&gt; Bevölkerungswachstum durch Migrat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end auf Versorgung der Gesellschaft, Bezug zu Grundbedürfni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sundheitssystem: Ärzte, Fachärzte, Krankenhäuser, Zugang zu  Medikamen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inkwasserversorg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ldung: Schulen, weiterführende Schulen, Universitäten, Zugang zu Bildung (Kosten) =&gt; Einschulungs- und Alphabetisierungsra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ohnra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schlechterspezifische Rol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end auf Verwendung der Naturresource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end auf politischen Verhältnissen und Syste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Klassifizierungen</w:t>
      </w:r>
    </w:p>
    <w:p>
      <w:pPr>
        <w:pStyle w:val="Normal"/>
        <w:rPr/>
      </w:pPr>
      <w:r>
        <w:rPr>
          <w:sz w:val="20"/>
          <w:szCs w:val="20"/>
        </w:rPr>
        <w:t xml:space="preserve">a) </w:t>
      </w:r>
      <w:r>
        <w:rPr>
          <w:b/>
          <w:sz w:val="20"/>
          <w:szCs w:val="20"/>
        </w:rPr>
        <w:t>Weltbank</w:t>
      </w:r>
      <w:r>
        <w:rPr>
          <w:sz w:val="20"/>
          <w:szCs w:val="20"/>
        </w:rPr>
        <w:t>: PKE (als Basis für die Kreditvergabe der Weltbank)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HIC (= High income countries)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IC (= Middle income countries)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IC (= Low income countries)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Ergänzungen: 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LIC (=Severely indebted  low income countries) =&gt; 1990: HIPC (=heavily indebted poor countries: können ihre Schuldenlast nicht mehr selbst tragen)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IC (=severely indebted middle income countries)</w:t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b/>
          <w:sz w:val="20"/>
          <w:szCs w:val="20"/>
        </w:rPr>
        <w:t>Weltbank + Internationaler Währungsfond</w:t>
      </w:r>
      <w:r>
        <w:rPr>
          <w:sz w:val="20"/>
          <w:szCs w:val="20"/>
        </w:rPr>
        <w:t xml:space="preserve"> (IWF):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=&gt; Newly industrializing countries (=Schwellenländer): An der Schwelle zum Industrieland, wobei politisch und soziokulturell noch Nachholbedarf besteht</w:t>
      </w:r>
    </w:p>
    <w:p>
      <w:pPr>
        <w:pStyle w:val="Normal"/>
        <w:rPr/>
      </w:pPr>
      <w:r>
        <w:rPr>
          <w:sz w:val="20"/>
          <w:szCs w:val="20"/>
        </w:rPr>
        <w:t>c)</w:t>
      </w:r>
      <w:r>
        <w:rPr>
          <w:b/>
          <w:sz w:val="20"/>
          <w:szCs w:val="20"/>
        </w:rPr>
        <w:t>United Nations</w:t>
      </w:r>
      <w:r>
        <w:rPr>
          <w:sz w:val="20"/>
          <w:szCs w:val="20"/>
        </w:rPr>
        <w:t xml:space="preserve"> (UN):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DC (=Less developed countries)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LDC (=Least Developed countries)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Kriterien</w:t>
      </w:r>
    </w:p>
    <w:p>
      <w:pPr>
        <w:pStyle w:val="Normal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KE unter $ 900 im 3- Jahresdurchschnitt</w:t>
      </w:r>
    </w:p>
    <w:p>
      <w:pPr>
        <w:pStyle w:val="Normal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Economic Vulnerarbility Index (weniger Exportgüter, agrarisch geprägt, Anfälligkeit für Naturkatastrophen)</w:t>
      </w:r>
    </w:p>
    <w:p>
      <w:pPr>
        <w:pStyle w:val="Normal"/>
        <w:numPr>
          <w:ilvl w:val="2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Human Assets Index (Lebensqualität, Nahrung, Gesundheit, Erzeihung/Bildung)</w:t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b/>
          <w:sz w:val="20"/>
          <w:szCs w:val="20"/>
        </w:rPr>
        <w:t xml:space="preserve"> UN Development Program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DI (=Human Development Index): Buch S. 13.3 Wert 0 = geringe Entwicklung, Wert 1= hohe Entwicklung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ewly Declining Countries: ehemalige sozialistische Staaten der UdSSR, die zwischen weiteren Abstieg und Stablisierungsbemühungen stehen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robleme mit Übergang zu Marktwirtschaft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Hochentwickeltes Humankapital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Gute Infrastruktur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Gut Entwickeltes Gesundheits- und Bildungssystem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Technologisches Entwicklungspotent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Entwicklungstheorie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)</w:t>
      </w:r>
      <w:r>
        <w:rPr>
          <w:b/>
          <w:sz w:val="20"/>
          <w:szCs w:val="20"/>
        </w:rPr>
        <w:t xml:space="preserve"> Geodeterminismus</w:t>
      </w:r>
      <w:r>
        <w:rPr>
          <w:sz w:val="20"/>
          <w:szCs w:val="20"/>
        </w:rPr>
        <w:t>: Menschliches Handeln ist von naturräumlichen Gegebenheiten vorbestimmt (z.B. vom Klima, Lage, Relief, Rohstoffvorkommen usw.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b) Malthus</w:t>
      </w:r>
      <w:r>
        <w:rPr>
          <w:sz w:val="20"/>
          <w:szCs w:val="20"/>
        </w:rPr>
        <w:t xml:space="preserve">: Bevölkerung nimmt exponentiell zu, wobei Nahrungsmittelproduktion linear zunimmt = Diskrepanz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Konflikte, Kriege, Epidemien bringen Gleichgewicht (z.B. Afrika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Teufelskreise</w:t>
      </w:r>
      <w:r>
        <w:rPr>
          <w:sz w:val="20"/>
          <w:szCs w:val="20"/>
        </w:rPr>
        <w:t>: Wirtschaftliche und soziale Gegebenheiten führen zu immer negativen Auswirkungen, die die Lage immer weiter verschlechtern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Modernisierung</w:t>
      </w:r>
      <w:r>
        <w:rPr>
          <w:sz w:val="20"/>
          <w:szCs w:val="20"/>
        </w:rPr>
        <w:t xml:space="preserve">: Gesellschaftliche und wirtschaftliche Veränderungen verlaufen linear; Es bedarf der Überwindung der Tradition (= Wertvorstellungen) zum Fortschritt, verläuft nach westlicher Prägung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Dualismus</w:t>
      </w:r>
      <w:r>
        <w:rPr>
          <w:sz w:val="20"/>
          <w:szCs w:val="20"/>
        </w:rPr>
        <w:t xml:space="preserve">: Ganzheitliche Entwicklung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soziale, gesellschaftliche, wirtschaftliche Fragmentierung eines Landes in periphere Räume und zentrale Räume (z. B. China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Imperialismus</w:t>
      </w:r>
      <w:r>
        <w:rPr>
          <w:sz w:val="20"/>
          <w:szCs w:val="20"/>
        </w:rPr>
        <w:t xml:space="preserve">: Unterentwicklung ist kein Naturzustand, sondern entwickelt sich durch die Einbindung der Entwicklungsländern in den Weltmarkt durch die führenden Industriestaaten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Dependenz</w:t>
      </w:r>
      <w:r>
        <w:rPr>
          <w:sz w:val="20"/>
          <w:szCs w:val="20"/>
        </w:rPr>
        <w:t xml:space="preserve">: Abhängigkeitsverhältnis zwischen Industrie- und Entwicklungsländern, die historisch gewachsen sind. Zielsetzung war die Modernisierung. „Entwicklungshilfe“ führt zu ungleichen Handelstrukturen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(Outsourcing von wenig rentablen Wirtschaftsbereichen der Industrieländer)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Abhängigkeiten (auf Hilfe von AUSSEN angewiesen)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militärischer Unterlegenheit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Zentrum- Peripherie- Modell</w:t>
      </w:r>
      <w:r>
        <w:rPr>
          <w:sz w:val="20"/>
          <w:szCs w:val="20"/>
        </w:rPr>
        <w:t>: Internationale Dependenz+ nationale Disparitäten (Zentrum= Metropolen [Link zu den internationalen Zentren= Industrieländer]; Peripherie= ländlicher, agrarisch geprägter Raum)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rPr/>
      </w:pPr>
      <w:r>
        <w:rPr>
          <w:b/>
          <w:sz w:val="20"/>
          <w:szCs w:val="20"/>
        </w:rPr>
        <w:t>Fragmentierte Entwicklung</w:t>
      </w:r>
      <w:r>
        <w:rPr>
          <w:sz w:val="20"/>
          <w:szCs w:val="20"/>
        </w:rPr>
        <w:t>: Staaten spielen in Globalisierung keine Rolle als Spieler auf dem Weltmarkt, sondern die transnationalen Konzerne; global player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Endogene Entwicklungshemmnisse</w:t>
      </w:r>
    </w:p>
    <w:p>
      <w:pPr>
        <w:pStyle w:val="Normal"/>
        <w:rPr/>
      </w:pPr>
      <w:r>
        <w:rPr>
          <w:sz w:val="20"/>
          <w:szCs w:val="20"/>
        </w:rPr>
        <w:t xml:space="preserve">a) </w:t>
      </w:r>
      <w:r>
        <w:rPr>
          <w:b/>
          <w:sz w:val="20"/>
          <w:szCs w:val="20"/>
        </w:rPr>
        <w:t>Armut</w:t>
      </w:r>
      <w:r>
        <w:rPr>
          <w:sz w:val="20"/>
          <w:szCs w:val="20"/>
        </w:rPr>
        <w:t>: „Entwürdigende Lebensverhältnisse“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enschliche Existenzbedürfnisse (Nahrung, Kleidung, Gesundheit, Erziehung und Wohnung) können nicht befriedigt werden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eniger als $1 US/ Tag (20% der Weltbevölkerung), weniger als $2 US/Tag (50% der Weltbevölkerung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ehr als 70% des Einkommens werden für Nahrung verwendet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n Wechselwirkung mit Arbeitslosigkeit, Unterbeschäftigung, Bildungsmangel, gesundheitliche Benachteiligung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Verweigerung des Zugangs zu Krediten , Einkommen, Land, medizinische Hilfe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Armut = Teufelskre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b/>
          <w:sz w:val="20"/>
          <w:szCs w:val="20"/>
        </w:rPr>
        <w:t>Hung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ikator: WHI (=World Hunger Index): Anteil an Unterernährten u. untergewichtige Kinder unter 5 Jahren, die vor dem 5 Lebensjahr starbe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chselbeziehung mit Einkommensniveau, hohe Armutsrat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s gibt genug Nahrung ABER Zugang ist nicht gewährleiste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rsachen: kein Zugang zu Land, Saatgut, Maschinen, ungünstige natürliche Ausstattung, ungünstige wirtschaftliche und politische Rahmenbedingungen (bewaffnete Konflikte, Korruption), fehlende Nachhaltigkeit, geringe Produktivität/ Motivation (Entwicklungshilfe/ Nahrungshilf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b/>
          <w:sz w:val="20"/>
          <w:szCs w:val="20"/>
        </w:rPr>
        <w:t>Benachteiligte Bevölkerungsgruppen</w:t>
      </w:r>
      <w:r>
        <w:rPr>
          <w:sz w:val="20"/>
          <w:szCs w:val="20"/>
        </w:rPr>
        <w:t xml:space="preserve"> „vulnerable groups“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Leiden unter Diskriminierung: Frauen, Kinder, Alte, Angehörige von Minderheiten, indigene Völker, Arbeitslose, Behinderte, Flüchtlinge, Migranten, Asylsuchende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Frauen: GDI (=Gender Development Index): Werte (Lebenserwartung, Bildung, Einkommen) im Bezug auf Geschlechter angegeben</w:t>
      </w:r>
    </w:p>
    <w:p>
      <w:pPr>
        <w:pStyle w:val="Normal"/>
        <w:numPr>
          <w:ilvl w:val="1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Traditionalles Rollenverständnis (Haushalt, Kinder, Subsistenzwirtschaft)</w:t>
      </w:r>
    </w:p>
    <w:p>
      <w:pPr>
        <w:pStyle w:val="Normal"/>
        <w:numPr>
          <w:ilvl w:val="1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Geringere Bezahlung, schlechtere Arbeitsbedingungen</w:t>
      </w:r>
    </w:p>
    <w:p>
      <w:pPr>
        <w:pStyle w:val="Normal"/>
        <w:numPr>
          <w:ilvl w:val="1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Mangel an medizinischer Versorgung besonders tragisch bei Frauen (Geburten, Genitalverstümmelung)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Kinder: Verweigerung von Menschenrechten, Nahrung, Bildung, Schutz =&gt; Kinderarbeit (informeller Sektor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=&gt; Schlechte Voraussetzungen für eine erfolgreiches Berufsleben als Erwachsene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) </w:t>
      </w:r>
      <w:r>
        <w:rPr>
          <w:b/>
          <w:sz w:val="20"/>
          <w:szCs w:val="20"/>
        </w:rPr>
        <w:t>Gesundheit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ndikatoren: Lebenserwartung, Krankheits- und Sterbeziffern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Ursachen: Klimate mit tropischen Infektionskrankheiten (Malaria, TBC, Schlafkrankheit), HIV/AIDS (Beeinträchtigt die Arbeitskraft, da Menschen im Alter von 20-40 am meisten betroffen sind)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Mangel an medizinischer Versorgung, schlechte Versorgung mit Trinkwasser, Prostitution, Drogenkonsum, schlechte Infrastruktur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Verteilung von Nahrung und Medikamenten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e)</w:t>
      </w:r>
      <w:r>
        <w:rPr>
          <w:b/>
          <w:sz w:val="20"/>
          <w:szCs w:val="20"/>
        </w:rPr>
        <w:t xml:space="preserve"> Bad Governance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Ursache: Fehlende politische und soziale Strukturen (Diktaturen, Gewaltbereitschaft, Korruption)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ökonomische Entwicklung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GOOD governance: Demokratie, Gewaltenteilung, unabhängige Justiz und Med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Exogene Einflüsse auf Entwicklu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/>
          <w:sz w:val="20"/>
          <w:szCs w:val="20"/>
        </w:rPr>
        <w:t>Historisches Handicap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Imperialismus und Kolonialismus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Einheimische wurden benachteiligt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Einheimische Kulturen wurden überprägt durch europäische Sprachen (Englisch) und Religionen (Katholizismus, Protestantismus)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Grenzziehung ohne Rücksicht auf Stammesgrenzen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Infrastruktur und Wirtschaft auf die Interessen der Kolonialherren ausgelegt (Markt für Ressourcen und Produkte)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sitive Impulse für postkoloniale Entwicklung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herrschende Schicht in EW oft Nachkommen oder Sympathisanten der Kolonialherren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Konflikte um Herrschaft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Internationale Arbeitsteilung“: EW noch verpflichtet Rohstoffe an Industrieländer zu liefern (noch abhängig von ehemaligen Kolonialherr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b/>
          <w:sz w:val="20"/>
          <w:szCs w:val="20"/>
        </w:rPr>
        <w:t>Einbindung in den Welthandel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Anfällige Wirtschaftsstruktur: mineralische und landwirtschaftliche Exporte, industriell gefertigte Importe </w:t>
      </w:r>
    </w:p>
    <w:p>
      <w:pPr>
        <w:pStyle w:val="Normal"/>
        <w:numPr>
          <w:ilvl w:val="1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Risiken: Naturkatastrophen, Seuchen, Deviseneinbußen, schwankende Rohstoffpreise</w:t>
      </w:r>
    </w:p>
    <w:p>
      <w:pPr>
        <w:pStyle w:val="Normal"/>
        <w:numPr>
          <w:ilvl w:val="1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Reaktionszeit nicht schnell genug, um Probleme zu minimieren</w:t>
      </w:r>
    </w:p>
    <w:p>
      <w:pPr>
        <w:pStyle w:val="Normal"/>
        <w:numPr>
          <w:ilvl w:val="1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Ungleichgewicht bei Terms of Trade (= Verhältnis beim Tausch von Import- und Exportgütern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b/>
          <w:sz w:val="20"/>
          <w:szCs w:val="20"/>
        </w:rPr>
        <w:t>Auslandsverschuldung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Kredite für Investitionen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Gewinne für Zinstilgun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bullet"/>
      <w:lvlText w:val="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4:00Z</dcterms:created>
  <dc:creator>Sanne</dc:creator>
  <dc:description/>
  <cp:keywords/>
  <dc:language>en-US</dc:language>
  <cp:lastModifiedBy>Sanne</cp:lastModifiedBy>
  <cp:lastPrinted>2011-11-27T15:14:00Z</cp:lastPrinted>
  <dcterms:modified xsi:type="dcterms:W3CDTF">2011-11-27T14:15:00Z</dcterms:modified>
  <cp:revision>23</cp:revision>
  <dc:subject/>
  <dc:title>ENTWICKLUNG</dc:title>
</cp:coreProperties>
</file>